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җавапла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8 нче  сыйныф                                                                                      (50 балл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Әсәрләрнең жанрларын языгыз: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“Җан Баевич”                 ____комедич (драма)____           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) “Беренче умырзая”         ___повес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tt-RU"/>
        </w:rPr>
        <w:t>______________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“Сак-Сок”                       ____бәет__________________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“Муса” -  романының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 автор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: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омәр Бәширов                                                   ә) Шәриф Камал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Фатих Кәрим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в) Шәйхи Маннур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Г.Тукайныкы  булмаган шигыр</w:t>
      </w:r>
      <w:r>
        <w:rPr>
          <w:rFonts w:cs="Times New Roman" w:ascii="Times New Roman" w:hAnsi="Times New Roman"/>
          <w:b/>
          <w:sz w:val="24"/>
          <w:szCs w:val="24"/>
        </w:rPr>
        <w:t>ь: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“Кемнәр сез?”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“Пар ат”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) “Сабыйга”</w:t>
      </w:r>
    </w:p>
    <w:p>
      <w:pPr>
        <w:pStyle w:val="Normal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Бәет жанрына аңлатма бирегез? Сез нинди бәетләр беләсез? Мисаллар китерегез, бәяләге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(10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</w:t>
      </w: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 xml:space="preserve">БӘЕТ- икешәр тезмәле шигъри юллардан торган, җәмгыятьтәге һәм кеше язмышындагы фаҗигале вакыйгаларны сурәтләгән, гыйбрәт алырга өйрәтә торган жанр. </w:t>
      </w:r>
      <w:r>
        <w:rPr>
          <w:rFonts w:cs="Times New Roman" w:ascii="Times New Roman" w:hAnsi="Times New Roman"/>
          <w:sz w:val="20"/>
          <w:szCs w:val="20"/>
          <w:lang w:val="tt-RU" w:eastAsia="en-US"/>
        </w:rPr>
        <w:t xml:space="preserve">Фаҗигале хәл яки вакыйга турында һәлак булган кеше исеменнән сөйләнә. Геройлары 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— </w:t>
      </w:r>
      <w:r>
        <w:rPr>
          <w:rFonts w:cs="Times New Roman" w:ascii="Times New Roman" w:hAnsi="Times New Roman"/>
          <w:sz w:val="20"/>
          <w:szCs w:val="20"/>
          <w:lang w:val="tt-RU" w:eastAsia="en-US"/>
        </w:rPr>
        <w:t>чынбарлык кешеләре</w:t>
      </w: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 Н.Дәүлинең “Яшәү белән үлем арасында” повесте турынд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1. Әсәр нигә болай аталды икән? Аңлатыгы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2. Әсәрнең төп сюжет сызыгы нинди вакыйгалар белән бәйләнгән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3. Повест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 милләтләр дуслыгы нинди вакыйгаларда чагыла. Языгыз. 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 С.Хәким шигырен дөрес итеп языгы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выруыма Һәр ел саен кирәк түгел, Йөрәгемнең, врач, чиста, авылыбызның, кайтып иснәп киләм, беләм дәвасын:, һавасы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 Авыруыма врач_ кирәк түгел, 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Йөрәгемнең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_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беләм дәвасын:,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Һәр ел саен кайтып иснәп киләм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____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Авылыбызның,_чиста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авасы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Әлеге шигыр юлларын ничек аңлыйсы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3. Туган як турында нинди мәкальләр беләсез? Языгыз ( 1мәкаль- 1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 ______________________________________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Елена Глухарева</dc:creator>
  <dc:description/>
  <cp:keywords/>
  <dc:language>en-US</dc:language>
  <cp:lastModifiedBy>Пользователь</cp:lastModifiedBy>
  <cp:lastPrinted>2019-09-24T19:52:00Z</cp:lastPrinted>
  <dcterms:modified xsi:type="dcterms:W3CDTF">2019-10-22T07:28:00Z</dcterms:modified>
  <cp:revision>9</cp:revision>
  <dc:subject/>
  <dc:title>Рус мәктәбенең татар төркемендә укучы балалар өчен</dc:title>
</cp:coreProperties>
</file>